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8.12.2022   № 123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6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07:23</w:t>
      </w:r>
      <w:r>
        <w:rPr>
          <w:color w:val="000000"/>
          <w:sz w:val="28"/>
          <w:szCs w:val="28"/>
        </w:rPr>
        <w:t xml:space="preserve">, </w:t>
      </w:r>
      <w:r>
        <w:rPr>
          <w:sz w:val="28"/>
          <w:szCs w:val="28"/>
        </w:rPr>
        <w:t>площадью 443 кв. м, по ул. Лермонтова, 161 г. Майкопа, принадлежит на праве собственности гражданину Переверзеву Валерию Ив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декабря 2022 г. №КУВИ-001/2022-223819602.</w:t>
      </w:r>
    </w:p>
    <w:p>
      <w:pPr>
        <w:pStyle w:val="Style14"/>
        <w:ind w:firstLine="709"/>
        <w:jc w:val="both"/>
        <w:rPr/>
      </w:pPr>
      <w:r>
        <w:rPr>
          <w:bCs/>
          <w:sz w:val="28"/>
          <w:szCs w:val="28"/>
        </w:rPr>
        <w:t xml:space="preserve">Гражданин Переверзев В.И.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Лермонтова, 161                 г. Майкопа на расстоянии 0,4 м от границы земельного участка по                      ул. Калинина, 342 г. Майкопа и на расстоянии 1 м от границы земельного участка по ул. Калинина, 340Б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07:23 </w:t>
      </w:r>
      <w:r>
        <w:rPr>
          <w:sz w:val="28"/>
          <w:szCs w:val="28"/>
        </w:rPr>
        <w:t xml:space="preserve">по ул. Лермонтова, 161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рмонтова, 16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Переверзеву В.И. разрешение </w:t>
      </w:r>
      <w:r>
        <w:rPr>
          <w:szCs w:val="28"/>
        </w:rPr>
        <w:t xml:space="preserve">на отклонение от предельных параметров разрешенного строительства объекта капитального строительства по ул. Лермонтова, 16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ереверзеву Валерию Ива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Лермонтова, 161 г. Майкопа на расстоянии 0,4 м от границы земельного участка по ул. Калинина, 342                 г. Майкопа и на расстоянии 1 м от границы земельного участка по                   ул. Калинина, 340Б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Лермонтова, 161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04:00Z</dcterms:created>
  <dc:creator>игорь</dc:creator>
  <dc:description/>
  <cp:keywords/>
  <dc:language>en-US</dc:language>
  <cp:lastModifiedBy>User</cp:lastModifiedBy>
  <cp:lastPrinted>2022-08-01T09:24:00Z</cp:lastPrinted>
  <dcterms:modified xsi:type="dcterms:W3CDTF">2022-12-29T12:0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